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Napoli, 06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3080 del 01.08.2002 – Con i poteri del Consiglio ai sensi dell’art.42 del D.Lgs. 267/2000. Razionalizzazione e ottimizzazione delle risorse finanziarie assegnate al Servizio Attività Assistenziali centrali ed al Dipartimento Servizi Siociali rispetto alle aree di priorità della legge 328/2000. Variazione di bilancio. Variazione di P.e.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el Dipartimento Servizi Social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2334 del 04/09/02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05:00Z</dcterms:created>
  <dc:creator>COMUNE DI NAPOLI</dc:creator>
  <dc:description/>
  <dc:language>en-US</dc:language>
  <cp:lastModifiedBy>COMUNE DI NAPOLI </cp:lastModifiedBy>
  <cp:lastPrinted>2002-09-05T10:32:00Z</cp:lastPrinted>
  <dcterms:modified xsi:type="dcterms:W3CDTF">2003-02-14T09:55:00Z</dcterms:modified>
  <cp:revision>9</cp:revision>
  <dc:subject/>
  <dc:title>PARERE DEL COLLEGIO DEI REVISORI                      Napoli, …………………</dc:title>
</cp:coreProperties>
</file>